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ECHNICKÁ  S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 VŠEOBECN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  Rozsah projektu</w:t>
      </w:r>
    </w:p>
    <w:p>
      <w:pPr>
        <w:pStyle w:val="Normal"/>
        <w:jc w:val="both"/>
        <w:rPr/>
      </w:pPr>
      <w:r>
        <w:rPr>
          <w:sz w:val="24"/>
        </w:rPr>
        <w:t xml:space="preserve">Predmetom tejto projektovej dokumentácie je elektroinštalácia a bleskozvod telocvične v areáli ZŠ a MŠ v Poniká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2  Projektové podklady</w:t>
      </w:r>
    </w:p>
    <w:p>
      <w:pPr>
        <w:pStyle w:val="Normal"/>
        <w:jc w:val="both"/>
        <w:rPr/>
      </w:pPr>
      <w:r>
        <w:rPr>
          <w:sz w:val="24"/>
        </w:rPr>
        <w:t>Projektová dokumentácia bola vypracovaná na základe týchto podkladov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podklad stavebnej časti -pôdorysy M 1: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požiadavky investora   </w:t>
      </w:r>
    </w:p>
    <w:p>
      <w:pPr>
        <w:pStyle w:val="Normal"/>
        <w:jc w:val="both"/>
        <w:rPr/>
      </w:pPr>
      <w:r>
        <w:rPr>
          <w:sz w:val="24"/>
        </w:rPr>
        <w:t xml:space="preserve">- obhliadka existujúceho stavu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 TECHNICKÉ   ÚDA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1  Vonkajšie vplyvy</w:t>
      </w:r>
    </w:p>
    <w:p>
      <w:pPr>
        <w:pStyle w:val="Normal"/>
        <w:jc w:val="both"/>
        <w:rPr/>
      </w:pPr>
      <w:r>
        <w:rPr>
          <w:sz w:val="24"/>
        </w:rPr>
        <w:t xml:space="preserve">Boli stanovené v súlade s ustanoveniami STN 33 2000-5-51, o čom je doložený protoko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2  Použité STN:</w:t>
      </w:r>
    </w:p>
    <w:p>
      <w:pPr>
        <w:pStyle w:val="Normal"/>
        <w:jc w:val="both"/>
        <w:rPr/>
      </w:pPr>
      <w:r>
        <w:rPr>
          <w:sz w:val="24"/>
        </w:rPr>
        <w:t>-Pri návrhu predmetných el. zariadení  a el. rozvodov boli použité hlavne nasledujúce STN:33 2000-4-41, 33 2000-5-51,  33 2000-5-54,  33 2000-7-701,  33 2000-4-42, 33 2000-4-43, 33 2000-4-473, 33 2000-5-52, STN EN 61140, STN EN 60 445   a normy súvisi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3  Napäťová sústav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+PEN str.50Hz 400/230 V TN-C – pôvodná inštalá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4 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chrana pred zásahom el. prúdom je navrhnutá podľa  STN 33 2000-4-4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ná ochrana pred zásahom elektrickým prúdom je navrhnutá izolovaním, zábranami a krytmi.  Doplnková ochrana prúdovými chrán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zásahom elektrickým prúdom pri poruche bude zabezpečená ochranným pospájaním a samočinným odpojením napájania v sieti T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pred nebezpečenstvom požiaru je navrhnutá prúdovými chráničmi s max. rozdielovým prúdom 0,03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chrana káblových vedení pred účinkami skratových prúdov a pred preťažením je zabezpečená  istič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dľa miery ohrozenia je el. zariadenie riešenej budovy  podľa Vyhl.508/2009 Z.z. príloha 1 zaradené do skupiny „B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5  Bezpečnostné vypínanie</w:t>
      </w:r>
    </w:p>
    <w:p>
      <w:pPr>
        <w:pStyle w:val="Normal"/>
        <w:jc w:val="both"/>
        <w:rPr/>
      </w:pPr>
      <w:r>
        <w:rPr>
          <w:sz w:val="24"/>
        </w:rPr>
        <w:t>V budove je možné svetelnú a zásuvkovú inštaláciu vypnúť hlavným vypínačom v rozvádzači R-T. V  prípade požiaru je možné el. inštaláciu budovy vypnúť CENTRAL STOP tlačítkom v presklenej skrinke osadeným pri vstupe do prepojovacieho krč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6 Vyhodnotenie skratovej bezpečnosti:</w:t>
      </w:r>
    </w:p>
    <w:p>
      <w:pPr>
        <w:pStyle w:val="Normal"/>
        <w:jc w:val="both"/>
        <w:rPr/>
      </w:pPr>
      <w:r>
        <w:rPr>
          <w:sz w:val="24"/>
        </w:rPr>
        <w:t>Rozvádzač R-T sa napojí z rozvádzača RH pavilónu školy a hodnoty skratových prúdov v rozvádzači R-T sú:     Ikm = 1,8 kA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Iks =  4,12 k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Ike = 2,4 kA  </w:t>
      </w:r>
    </w:p>
    <w:p>
      <w:pPr>
        <w:pStyle w:val="Normal"/>
        <w:jc w:val="both"/>
        <w:rPr/>
      </w:pPr>
      <w:r>
        <w:rPr>
          <w:sz w:val="24"/>
        </w:rPr>
        <w:t xml:space="preserve">V rozvádzači R-T sú navrhnuté prístroje a zariadenia so skratovou odolnosťou min. 10kA. Riešené el. zariadenie vyhovuje z hľadiska skratovej bezpečno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7 Výkonové parametre </w:t>
      </w:r>
    </w:p>
    <w:p>
      <w:pPr>
        <w:pStyle w:val="Normal"/>
        <w:jc w:val="both"/>
        <w:rPr/>
      </w:pPr>
      <w:r>
        <w:rPr>
          <w:sz w:val="24"/>
        </w:rPr>
        <w:t xml:space="preserve">Inštalovaný príkon je Pi = 18 kW </w:t>
      </w:r>
    </w:p>
    <w:p>
      <w:pPr>
        <w:pStyle w:val="Normal"/>
        <w:jc w:val="both"/>
        <w:rPr/>
      </w:pPr>
      <w:r>
        <w:rPr>
          <w:sz w:val="24"/>
        </w:rPr>
        <w:t>max. súčasný príkon je Ps = 10 kW.</w:t>
      </w:r>
    </w:p>
    <w:p>
      <w:pPr>
        <w:pStyle w:val="Normal"/>
        <w:jc w:val="both"/>
        <w:rPr/>
      </w:pPr>
      <w:r>
        <w:rPr>
          <w:sz w:val="24"/>
        </w:rPr>
        <w:t>Predpokladaná ročná spotreba el. energie  10 000kW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8 Stupeň zaistenia dodávky el. ener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hľadiska dodávky el. energie patrí el. zariadenie do stupňa 3 v zmysle STN 341610  §161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3. TECHNICKÉ  RIEŠ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1 Elektrická prípojka</w:t>
      </w:r>
    </w:p>
    <w:p>
      <w:pPr>
        <w:pStyle w:val="Normal"/>
        <w:rPr>
          <w:sz w:val="24"/>
        </w:rPr>
      </w:pPr>
      <w:r>
        <w:rPr>
          <w:sz w:val="24"/>
        </w:rPr>
        <w:t xml:space="preserve">Hlavný rozvádzač telocvične R-T sa napojí z existujúceho rozvádzača RH na chodbe pri schodisku v pavilóne 2 šk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2  Rozvádzač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ádzač R-T sa osadí v chodbe  a bude v ňom zabezpečené istenie zásobníkov TÚV ako aj  svetelných a zásuvkových okruhov telocvične.  V rozvádzači bude možné osadiť elektromer na podružné meranie spotreby el. energie telocvič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vody</w:t>
      </w:r>
    </w:p>
    <w:p>
      <w:pPr>
        <w:pStyle w:val="Normal"/>
        <w:jc w:val="both"/>
        <w:rPr/>
      </w:pPr>
      <w:r>
        <w:rPr>
          <w:sz w:val="24"/>
        </w:rPr>
        <w:t>Rozvody  sú navrhnuté bezhalogénovými  káblami N2XH pod omietkou a v bezhalogénových žľaboch na stenách  a strope telocvič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4</w:t>
      </w:r>
      <w:r>
        <w:rPr>
          <w:sz w:val="24"/>
        </w:rPr>
        <w:t xml:space="preserve"> </w:t>
      </w:r>
      <w:r>
        <w:rPr>
          <w:b/>
          <w:sz w:val="24"/>
        </w:rPr>
        <w:t xml:space="preserve">Svetelná a zásuvková inštalácia </w:t>
      </w:r>
    </w:p>
    <w:p>
      <w:pPr>
        <w:pStyle w:val="Normal"/>
        <w:jc w:val="both"/>
        <w:rPr/>
      </w:pPr>
      <w:r>
        <w:rPr>
          <w:sz w:val="24"/>
        </w:rPr>
        <w:t xml:space="preserve">Vypínače osadiť vo výške + 1,2 m od podlahy,  zásuvky vo výške 0,3m nad podlahou.  Pri inštalácii  zásuviek dodržať príslušné ustanovenie STN 33 2180. Zásuvkové rozvody do 32A  napojiť cez prúdové chránič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svetlenie tried a sociálnych zariadení je navrhnuté LED  svietidlami s krytím podľa priestoru, v ktorom sú osadené. Osvetlenie telocvične je navrhnuté LED reflektormi zavesenými na strope a prekrytými ochrannými košmi. Osvetlenie sa ovláda pri vstupoch do jednotlivých priestorov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chodbách schodisku a na únikových cestách sú navrhnuté svietidlá núdzového osvetlenia s vlastným zdrojom, ktorý zabezpečí svietenie min. 1 hod pri výpadku el. energie v budov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ietidlá v projekte sú určené ako vzorové, pre ktoré bol vypracovaný svetelnotechnický projekt. Pri náhrade svietidiel ekvivalentnými je potrebné spracovať nový svetelnotechnický proje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5</w:t>
      </w:r>
      <w:r>
        <w:rPr>
          <w:sz w:val="24"/>
        </w:rPr>
        <w:t xml:space="preserve"> </w:t>
      </w:r>
      <w:r>
        <w:rPr>
          <w:b/>
          <w:sz w:val="24"/>
        </w:rPr>
        <w:t xml:space="preserve">El.  ohrev TÚV </w:t>
      </w:r>
    </w:p>
    <w:p>
      <w:pPr>
        <w:pStyle w:val="Normal"/>
        <w:rPr/>
      </w:pPr>
      <w:r>
        <w:rPr>
          <w:sz w:val="24"/>
        </w:rPr>
        <w:t xml:space="preserve">Ohrev TÚV je navrhnutý dvoma bojlermi osadenými v šatniach v blízkosti spŕch.  </w:t>
      </w:r>
    </w:p>
    <w:p>
      <w:pPr>
        <w:pStyle w:val="Normal"/>
        <w:rPr/>
      </w:pPr>
      <w:r>
        <w:rPr>
          <w:sz w:val="24"/>
        </w:rPr>
        <w:t xml:space="preserve">Pre tieto zariadenia sa z rozvádzača R-T privedú istené prívody do vypínačov pred bojlermi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5 Bleskozvod a uzemnenie</w:t>
      </w:r>
    </w:p>
    <w:p>
      <w:pPr>
        <w:pStyle w:val="Normal"/>
        <w:rPr>
          <w:sz w:val="24"/>
        </w:rPr>
      </w:pPr>
      <w:r>
        <w:rPr>
          <w:sz w:val="24"/>
        </w:rPr>
        <w:t>Jedná sa o jednopodlažnú  budovu so sedlovou strechou  nad telocvičňou a pultovou strechou nad sociálnymi zariadeniami. Strecha bude  pokrytá plechovou krytinou</w:t>
      </w:r>
    </w:p>
    <w:p>
      <w:pPr>
        <w:pStyle w:val="Normal"/>
        <w:rPr>
          <w:sz w:val="24"/>
        </w:rPr>
      </w:pPr>
      <w:r>
        <w:rPr>
          <w:sz w:val="24"/>
        </w:rPr>
        <w:t>Prepojovací krček medzi ZŠ a telocvičňou má plochú strechu a nachádza sa v ochrannom uhle bleskozvodu ZŠ a telocvič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leskozvod je navrhnutý v zmysle súboru noriem STN 62305. Pre ochrannú úroveň pred bleskom LPL III je navrhnutý systém ochrany pred bleskom  triedy LPS III. </w:t>
      </w:r>
    </w:p>
    <w:p>
      <w:pPr>
        <w:pStyle w:val="Normal"/>
        <w:jc w:val="both"/>
        <w:rPr/>
      </w:pPr>
      <w:r>
        <w:rPr>
          <w:sz w:val="24"/>
        </w:rPr>
        <w:t>Polomer valiacej gule 45m, max. vzdialenosť zvodov 15m, oko mreže 15x15m.</w:t>
      </w:r>
    </w:p>
    <w:p>
      <w:pPr>
        <w:pStyle w:val="Normal"/>
        <w:jc w:val="both"/>
        <w:rPr/>
      </w:pPr>
      <w:r>
        <w:rPr>
          <w:sz w:val="24"/>
        </w:rPr>
        <w:t>Dostatočná vzdialenosť vo výške + 6m:  Vzduch, s=0,04m, murivo s=0,08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nimálny prúd zvodu 16k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streche budovy sa vybuduje hrebeňová zachytávacia sústava  vodičom AlMgSi d8   doplnená o pomocné lapače na hrebeni.  Spolu s prepojenými odkvapmi tvorí bleskozvod mrežovú sústav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 bleskozvod je potrebné el. vodivo pripojiť všetky kovové časti na streche, ktoré nazavlečú atmosferické prepätie do vnútra budovy. Ostatné predmety (anténa a.p.) chrániť oddialeným bleskozvod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chytávacia sústava sa ôsmimi zvodmi cez skúšobné svorky osadené vo výške 1,8m uzemní na základový zemnič tvorený zemniacim pásom FeZn 30x4 uloženým vo výkope okolo budov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emný odpor jedného zvodu nemá byť väčší ako 10 Ohm. Podpery vedenia na streche musia byť tak dlhé, aby zabezpečili vzdialenosť vodiča od horľavých podkladov min. 10 cm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nútorná ochrana LPS bude zabezpečená osadením zvodičov triedy 1+2 v hlavnom rozvádzači budovy pri rekonštrukcii elektroinštalácie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PREVÁDZKOVÉ A BEZPEČNOSTNÉ  PREDPISY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 montáž , obsluhu a údržbu el. zariadenia platí Zákon 124/2006 a vyhl. 508/2009 Z.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Obsluhovať el. zariadenia môžu len osoby odborne spôsobilé a preukázateľne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oboznámené s požiadavkami predpisov na obsluhu el. zariadenia a zacvič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racovať na el. zariadeniach môžu pracovníci odborne spôsobilí v zmysle vyhl.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08/2009 Z.z. §20-24 v rozsahu oprávnenia.</w:t>
      </w:r>
    </w:p>
    <w:p>
      <w:pPr>
        <w:pStyle w:val="Normal"/>
        <w:rPr>
          <w:sz w:val="24"/>
        </w:rPr>
      </w:pPr>
      <w:r>
        <w:rPr>
          <w:sz w:val="24"/>
        </w:rPr>
        <w:t>- Pred odovzdaním do prevádzky je potrebné previesť prvú odbornú prehliadku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ariadenia a vydať revíznu správu.</w:t>
      </w:r>
    </w:p>
    <w:p>
      <w:pPr>
        <w:pStyle w:val="Normal"/>
        <w:rPr>
          <w:sz w:val="24"/>
        </w:rPr>
      </w:pPr>
      <w:r>
        <w:rPr>
          <w:sz w:val="24"/>
        </w:rPr>
        <w:t>- Pravidelné odborné prehliadky a skúšky vykonávať v lehotách podľa STN 33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2000- 6 a 33 2140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šetky el. zariadenia a ich príslušenstvo musí byť udržiavané v takom stave, aby 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vádzka bola bezpečná a spoľahli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volen jún 2018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: Ing. Sebíň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vedčenie číslo 194 IBB 1998 EZ P B E1.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10:00Z</dcterms:created>
  <dc:creator>Ján Sebin</dc:creator>
  <dc:description/>
  <cp:keywords/>
  <dc:language>en-US</dc:language>
  <cp:lastModifiedBy>XY</cp:lastModifiedBy>
  <cp:lastPrinted>2018-06-18T10:03:00Z</cp:lastPrinted>
  <dcterms:modified xsi:type="dcterms:W3CDTF">2018-06-18T08:04:00Z</dcterms:modified>
  <cp:revision>45</cp:revision>
  <dc:subject/>
  <dc:title>                                                 TECHNICKÁ  SPRÁVA</dc:title>
</cp:coreProperties>
</file>