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Identifikačné údaje stavby a investora 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32" w:hanging="2832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ov stavby:</w:t>
        <w:tab/>
      </w:r>
      <w:r>
        <w:rPr>
          <w:rFonts w:cs="Calibri" w:ascii="Calibri" w:hAnsi="Calibri"/>
          <w:b/>
          <w:sz w:val="22"/>
          <w:szCs w:val="22"/>
        </w:rPr>
        <w:t>Telocvičňa v areáli ZŠ a MŠ Štefana Žáryho - Poniky</w:t>
      </w:r>
    </w:p>
    <w:p>
      <w:pPr>
        <w:pStyle w:val="Normal"/>
        <w:ind w:left="2832" w:hanging="2832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TextBody"/>
        <w:jc w:val="left"/>
        <w:rPr/>
      </w:pPr>
      <w:r>
        <w:rPr>
          <w:rFonts w:cs="Calibri" w:ascii="Calibri" w:hAnsi="Calibri"/>
          <w:sz w:val="22"/>
          <w:szCs w:val="22"/>
        </w:rPr>
        <w:t xml:space="preserve">Miesto stavby: </w:t>
        <w:tab/>
        <w:tab/>
        <w:tab/>
        <w:t>Družstevná 201, 976 33 Poniky</w:t>
      </w:r>
    </w:p>
    <w:p>
      <w:pPr>
        <w:pStyle w:val="Normal"/>
        <w:ind w:left="2832" w:hanging="283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35" w:hanging="283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žívateľ stavby:</w:t>
        <w:tab/>
        <w:t>ZŠ a MŠ Štefana Žáryho, Družstevná 201, 976 33 Poniky</w:t>
      </w:r>
    </w:p>
    <w:p>
      <w:pPr>
        <w:pStyle w:val="Normal"/>
        <w:ind w:left="2835" w:hanging="283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35" w:hanging="283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vestor:</w:t>
        <w:tab/>
        <w:t>Obec Poniky, Malá Stráňa 32, 976 33 Poniky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enerálny projektant:</w:t>
        <w:tab/>
        <w:tab/>
        <w:t xml:space="preserve">Bluhm Partner s.r.o.,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rešpondenčná adresa:</w:t>
        <w:tab/>
        <w:t>Pribinova 4, 811 09 Bratislav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Overil:</w:t>
        <w:tab/>
        <w:tab/>
      </w:r>
      <w:r>
        <w:rPr/>
        <w:tab/>
        <w:tab/>
      </w:r>
      <w:r>
        <w:rPr>
          <w:rFonts w:cs="Calibri" w:ascii="Calibri" w:hAnsi="Calibri"/>
          <w:sz w:val="22"/>
        </w:rPr>
        <w:t>Ing. Arch. Andrea Marková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dpovedný projektant:</w:t>
        <w:tab/>
        <w:t>Ing. Štefan Hurňanský ml, Bluhm Partner s.r.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lavný projektant:</w:t>
        <w:tab/>
        <w:tab/>
        <w:t>Ing. Štefan Hurňanský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tupeň:</w:t>
        <w:tab/>
        <w:tab/>
        <w:tab/>
        <w:tab/>
        <w:t>Projekt pre zlúčené územné a stavebné konani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 Charakteristika objektu a postup výstavb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ešená stavba sa nachádza v zastavanom území obce Poniky na parcele KN-C č. 3123/1, 3123/2, 3123/4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Celková plocha riešeného územia je </w:t>
        <w:tab/>
        <w:tab/>
        <w:tab/>
        <w:t xml:space="preserve">16.466 m2.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stavaná plocha objektu je </w:t>
        <w:tab/>
        <w:tab/>
        <w:tab/>
        <w:tab/>
        <w:t>729,49 m2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lková úžitková plocha objektu je </w:t>
        <w:tab/>
        <w:tab/>
        <w:tab/>
        <w:t>676,70 m2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vba je delená na nasledujúce stavebné objekty: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 01 – Telocvičňa v areáli ZŠ a MŠ Štefana Žáryho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 02 – Spojovacia chodba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SO.03 – Spevnené plochy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.04 – Oplotenie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venisko je situované zo západnej strany v miernom svahu smerom na severovýchod. Pozemok v mieste stavby je v miernom svahu smerom na severovýchod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stavba spočíva v odstránení časti oplotenia v mieste novostavby, terénnych úprav a následnej výstavby telocvične s jej napojením na existujúcu budovy školy. Objekt telocvične bude napojený na kanalizáciu, vodovod a elektrinu z existujúcej budovy školy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Hlavný objekt je jednopodlažný, pravidelného pôdorysného tvaru o rozmeroch 30,4 x 19,0 m, s plochou strechou. Prevádzkovo bude objekt využívaný na športové aktivity pre potreby základnej a materskej školy na danej parcele. Dispozične je hlavný objekt rozdelený na priestor haly a jej zázemia – strechy sú v rôznych výškových úrovniach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sný systém objektu je tvorený oceľovým skeletom nosným v priečnom smere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ešná krytina pozostáva  mechanicky kotvených trapézových plechov v. 160mm, tepelnej izolácie hr. 250mm povlakovej izolácie z mPVC fólie, odvodnenie je riešené líniovými žľabmi a zvislými zvodmi na fasáde objektu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onkajšie opláštenie objektu je navrhnuté zo sendvičových PUR panelov hr. 100 mm vo farebnej kombinácii – šedá – krikľavo-žltá, na objekte SO 02 (spojovacia chodba) budú použité panely s výplňou z minerálnej vlny, podľa návrhu v PD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kt spojovacej chodby bude spájať existujúcu budovu školy s hlavným objektom telocvične.  Sokel je zateplený extrudovaným polystyrénom Styrodur a omietnutý silikátovou omietkou, farba svetlosivá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vebno-stolárske výrobky – okná a dvere sú navrhnuté plastové, zasklené izolačným trojsklom, farba podľa výberu investor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 Charakteristika stavenisk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arkazkladnhotextu21"/>
        <w:rPr/>
      </w:pPr>
      <w:r>
        <w:rPr>
          <w:rFonts w:cs="Calibri" w:ascii="Calibri" w:hAnsi="Calibri"/>
          <w:sz w:val="22"/>
          <w:szCs w:val="22"/>
        </w:rPr>
        <w:t>Výstavba bude prebiehať na pozemku investora a je vymedzená pozemkom stavebníka. Areál v súčasnosti nie je užívaný na pôvodný účel, je oplotený a nachádza sa v ňom stavba a pôvodné spevnené plochy. Prípravne práce spočívajú  sanácií dožitých spevnených plôch a výkopové práce. Oplotene bude použite počas výstavby na zamedzenie vstupu neoprávnených osôb n stavenisko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 Bezpečnosť práce, ochrana zdravia a životného prostredia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venisko sa nachádza v zastavanej časti obce Vrútky. Z tohto dôvodu vyplývajú osobité požiadavky na zamedzenie nadmernej prašnosti a hlučnost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Dopravné napojeni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Stavebný objekt je dopravne a obslužne napojený na obecnú obslužnú  komunikáciu. Automobilová a pešia doprava bude napojená z prístupovej komunikácie  prostredníctvom nových spevnených plôch.  Vjazd a výjazd stavebných mechanizmov bude usmerňovať poverená osoba. Pri realizácii budú vykonané opatrenia proti znečisťovaniu miestnych komunikácií.  Prípadne znečistenie bude odstránené v čo najkratšom čase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>Požiadavky civilnej ochrany vrátane mierového využitia</w:t>
      </w:r>
    </w:p>
    <w:p>
      <w:pPr>
        <w:pStyle w:val="Heading1"/>
        <w:ind w:left="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Stavba svojím charakterom a polohou nevyžaduje posudzovanie z hľadiska civilnej obrany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Bezpečnosť práce a ochrana zdravia</w:t>
      </w:r>
    </w:p>
    <w:p>
      <w:pPr>
        <w:pStyle w:val="Heading1"/>
        <w:ind w:left="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Pri výstavbe – úprave a upratovaní je potrebné dbať na dodržiavanie všetkých bezpečnostných opatrení pre stavebné procesy. Zvlášť je nutné dbať na bezpečnosť pri práci, pri búracích prácach a pri prácach vo výšk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Vplyv stavby na životné prostredi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 syntézy vplyvov vyplýva, že za hlavné vplyvy výstavby v posudzovanom území možno považovať: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vplyv na kvalitu ovzdušia</w:t>
      </w:r>
    </w:p>
    <w:p>
      <w:pPr>
        <w:pStyle w:val="Normal"/>
        <w:ind w:left="1413" w:hanging="70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vplyv na vodohospodársky využívané zdroje podzemných vôd a tvorba a vypúšťanie odpadových vôd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 xml:space="preserve">tvorba odpadov 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ovplyvnenie sídelnej štruktúry – hluk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Priamy vplyv užívania stavby na ovzduši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vba –nemá žiadny vplyv na stav ovzdušia v čase výstavby.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vrhovaný objekt bude využíva plynové zariadenia na prípravu tepla. Odťah spalín od zariadení je vyvedený nad strechu objektu. Podľa vyhlášky MŽP SR č. 706/2002 Z.z., prílohy č. 6  majú zariadenia na spaľovanie palív, tepelný príkon nižší ako 300kW a sú kategorizované ako malý zdroj znečistenia.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Opatrenie na zníženie prašnosti počas výstavb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kropenie prachu a materiálu, z ktorých vzniká prach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i pracovnom procese zakrývaním materiálov produkujúcich prach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kaz zbytočného chodu stavebných mechanizmov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Odpadové vod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chrana vody počas výstavby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ladovanie prípadných ropných produktov a pri stavbe použitých chemikálii pod ochrannými prístreškami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kvidácia obalov chemických látok na skládkach k tomu určených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Odpadové hospodárstv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arkazkladnhotextu31"/>
        <w:ind w:left="0" w:right="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Hlavný objem odpadu vznikne pri sanácií dožitých stavebných konštrukcií. </w:t>
      </w:r>
    </w:p>
    <w:p>
      <w:pPr>
        <w:pStyle w:val="Zarkazkladnhotextu31"/>
        <w:ind w:left="0" w:right="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 odpadmi vzniknutými pri realizácii stavby bude nakladané v súlade s platnou legislatívou v odpadovom hospodárstve ( Zákon NR SR č.223/2001 Z.z. o odpadoch a o zmene a doplnení zákonov v znení neskorších predpisov, Vyhláška MŽP SR č. 283/2001 Z.z. o vykonaní niektorých ustanovení zákona o odpadoch v znení neskorších predpisov, zákon č. 529/2002 Z.z. o obaloch a ostatných platných vykonávacích predpisov a súvisiacich právnych noriem)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munálny odpad  bude potrebné zneškodňovať v súlade so všeobecne záväzným nariadením mesta, v ktorom komunálny odpad odoberajú a následne zneškodňujú Technické služby na regionálnej skládk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bezpečný odpad bude zhromažďovaný vo vyhradenom priestore a zneškodňovaný prostredníctvom oprávnenej organizácie. Ostatné odpady budú triedené a podľa možnosti zhodnocované.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zmysle Vyhlášky MŽP SR č. 284/2001 Z.z., ktorou sa ustanovuje Katalóg odpadov, vzniknú druhy odpadov, zaradených do kategórie nebezpečných odpadov (N) a ostatných odpadov (O)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 vzniknutými odpadmi počas výstavby a prevádzky je potrebné nakladať 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 xml:space="preserve">Druhotné suroviny - papier, kartón, železný šrot, odovzdať na využitie do zariadení na to určených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 xml:space="preserve">Nebezpečné druhy odpadov (žiarivky, odpadový olej atď.) odovzdať na zhodnotenie alebo zneškodnenie oprávnenej organizácii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Komunálny odpad zneškodňovať v súlade s všeobecne záväzným nariadením obc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Ostatné odpady podľa charakteru je možné ich ďalej zhodnocovať prostredníctvom oprávnenej organizáci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edpokladané druhy odpadov vznikajúcich pri výstavbe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6379"/>
        <w:gridCol w:w="1291"/>
      </w:tblGrid>
      <w:tr>
        <w:trPr>
          <w:trHeight w:val="2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 Narrow"/>
                <w:sz w:val="22"/>
                <w:szCs w:val="22"/>
              </w:rPr>
            </w:pPr>
            <w:r>
              <w:rPr>
                <w:rFonts w:cs="Arial Narrow" w:ascii="Calibri" w:hAnsi="Calibri"/>
                <w:sz w:val="22"/>
                <w:szCs w:val="22"/>
              </w:rPr>
              <w:t>Číslo druhu odpadu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 Narrow"/>
                <w:sz w:val="22"/>
                <w:szCs w:val="22"/>
              </w:rPr>
            </w:pPr>
            <w:r>
              <w:rPr>
                <w:rFonts w:cs="Arial Narrow" w:ascii="Calibri" w:hAnsi="Calibri"/>
                <w:sz w:val="22"/>
                <w:szCs w:val="22"/>
              </w:rPr>
              <w:t>Názov druhu odpadu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Narrow" w:ascii="Calibri" w:hAnsi="Calibri"/>
                <w:sz w:val="22"/>
                <w:szCs w:val="22"/>
              </w:rPr>
              <w:t>Kategória odpadu</w:t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Narrow"/>
                <w:sz w:val="22"/>
                <w:szCs w:val="22"/>
              </w:rPr>
            </w:pPr>
            <w:r>
              <w:rPr>
                <w:rFonts w:cs="Arial Narrow" w:ascii="Calibri" w:hAnsi="Calibri"/>
                <w:sz w:val="22"/>
                <w:szCs w:val="22"/>
              </w:rPr>
              <w:t>15 01 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 Narrow"/>
                <w:sz w:val="22"/>
                <w:szCs w:val="22"/>
              </w:rPr>
            </w:pPr>
            <w:r>
              <w:rPr>
                <w:rFonts w:cs="Arial Narrow" w:ascii="Calibri" w:hAnsi="Calibri"/>
                <w:sz w:val="22"/>
                <w:szCs w:val="22"/>
              </w:rPr>
              <w:t>Obaly z papiera a lepenky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Narrow" w:ascii="Calibri" w:hAnsi="Calibri"/>
                <w:sz w:val="22"/>
                <w:szCs w:val="22"/>
              </w:rPr>
              <w:t>O</w:t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Narrow"/>
                <w:sz w:val="22"/>
                <w:szCs w:val="22"/>
              </w:rPr>
            </w:pPr>
            <w:r>
              <w:rPr>
                <w:rFonts w:cs="Arial Narrow" w:ascii="Calibri" w:hAnsi="Calibri"/>
                <w:sz w:val="22"/>
                <w:szCs w:val="22"/>
              </w:rPr>
              <w:t>17 02 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 Narrow"/>
                <w:sz w:val="22"/>
                <w:szCs w:val="22"/>
              </w:rPr>
            </w:pPr>
            <w:r>
              <w:rPr>
                <w:rFonts w:cs="Arial Narrow" w:ascii="Calibri" w:hAnsi="Calibri"/>
                <w:sz w:val="22"/>
                <w:szCs w:val="22"/>
              </w:rPr>
              <w:t>Drevo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Narrow" w:ascii="Calibri" w:hAnsi="Calibri"/>
                <w:sz w:val="22"/>
                <w:szCs w:val="22"/>
              </w:rPr>
              <w:t>O</w:t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Narrow"/>
                <w:sz w:val="22"/>
                <w:szCs w:val="22"/>
              </w:rPr>
            </w:pPr>
            <w:r>
              <w:rPr>
                <w:rFonts w:cs="Arial Narrow" w:ascii="Calibri" w:hAnsi="Calibri"/>
                <w:sz w:val="22"/>
                <w:szCs w:val="22"/>
              </w:rPr>
              <w:t>17 02 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 Narrow"/>
                <w:sz w:val="22"/>
                <w:szCs w:val="22"/>
              </w:rPr>
            </w:pPr>
            <w:r>
              <w:rPr>
                <w:rFonts w:cs="Arial Narrow" w:ascii="Calibri" w:hAnsi="Calibri"/>
                <w:sz w:val="22"/>
                <w:szCs w:val="22"/>
              </w:rPr>
              <w:t>Sklo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Narrow" w:ascii="Calibri" w:hAnsi="Calibri"/>
                <w:sz w:val="22"/>
                <w:szCs w:val="22"/>
              </w:rPr>
              <w:t>O</w:t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Narrow"/>
                <w:sz w:val="22"/>
                <w:szCs w:val="22"/>
              </w:rPr>
            </w:pPr>
            <w:r>
              <w:rPr>
                <w:rFonts w:cs="Arial Narrow" w:ascii="Calibri" w:hAnsi="Calibri"/>
                <w:sz w:val="22"/>
                <w:szCs w:val="22"/>
              </w:rPr>
              <w:t>17 02 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 Narrow"/>
                <w:sz w:val="22"/>
                <w:szCs w:val="22"/>
              </w:rPr>
            </w:pPr>
            <w:r>
              <w:rPr>
                <w:rFonts w:cs="Arial Narrow" w:ascii="Calibri" w:hAnsi="Calibri"/>
                <w:sz w:val="22"/>
                <w:szCs w:val="22"/>
              </w:rPr>
              <w:t>Plasty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Narrow" w:ascii="Calibri" w:hAnsi="Calibri"/>
                <w:sz w:val="22"/>
                <w:szCs w:val="22"/>
              </w:rPr>
              <w:t>O</w:t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Narrow"/>
                <w:sz w:val="22"/>
                <w:szCs w:val="22"/>
              </w:rPr>
            </w:pPr>
            <w:r>
              <w:rPr>
                <w:rFonts w:cs="Arial Narrow" w:ascii="Calibri" w:hAnsi="Calibri"/>
                <w:sz w:val="22"/>
                <w:szCs w:val="22"/>
              </w:rPr>
              <w:t>17 03 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 Narrow"/>
                <w:sz w:val="22"/>
                <w:szCs w:val="22"/>
              </w:rPr>
            </w:pPr>
            <w:r>
              <w:rPr>
                <w:rFonts w:cs="Arial Narrow" w:ascii="Calibri" w:hAnsi="Calibri"/>
                <w:sz w:val="22"/>
                <w:szCs w:val="22"/>
              </w:rPr>
              <w:t>Bituménové zmesi iné ako uvedené v 17030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Narrow" w:ascii="Calibri" w:hAnsi="Calibri"/>
                <w:sz w:val="22"/>
                <w:szCs w:val="22"/>
              </w:rPr>
              <w:t>O</w:t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Narrow"/>
                <w:sz w:val="22"/>
                <w:szCs w:val="22"/>
              </w:rPr>
            </w:pPr>
            <w:r>
              <w:rPr>
                <w:rFonts w:cs="Arial Narrow" w:ascii="Calibri" w:hAnsi="Calibri"/>
                <w:sz w:val="22"/>
                <w:szCs w:val="22"/>
              </w:rPr>
              <w:t>17 04 0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 Narrow"/>
                <w:sz w:val="22"/>
                <w:szCs w:val="22"/>
              </w:rPr>
            </w:pPr>
            <w:r>
              <w:rPr>
                <w:rFonts w:cs="Arial Narrow" w:ascii="Calibri" w:hAnsi="Calibri"/>
                <w:sz w:val="22"/>
                <w:szCs w:val="22"/>
              </w:rPr>
              <w:t>Železo a oce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Narrow" w:ascii="Calibri" w:hAnsi="Calibri"/>
                <w:sz w:val="22"/>
                <w:szCs w:val="22"/>
              </w:rPr>
              <w:t>O</w:t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Narrow"/>
                <w:sz w:val="22"/>
                <w:szCs w:val="22"/>
              </w:rPr>
            </w:pPr>
            <w:r>
              <w:rPr>
                <w:rFonts w:cs="Arial Narrow" w:ascii="Calibri" w:hAnsi="Calibri"/>
                <w:sz w:val="22"/>
                <w:szCs w:val="22"/>
              </w:rPr>
              <w:t>17 04 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 Narrow"/>
                <w:sz w:val="22"/>
                <w:szCs w:val="22"/>
              </w:rPr>
            </w:pPr>
            <w:r>
              <w:rPr>
                <w:rFonts w:cs="Arial Narrow" w:ascii="Calibri" w:hAnsi="Calibri"/>
                <w:sz w:val="22"/>
                <w:szCs w:val="22"/>
              </w:rPr>
              <w:t>Káble iné ako uvedené v 17 04 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Narrow" w:ascii="Calibri" w:hAnsi="Calibri"/>
                <w:sz w:val="22"/>
                <w:szCs w:val="22"/>
              </w:rPr>
              <w:t>O</w:t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Narrow"/>
                <w:sz w:val="22"/>
                <w:szCs w:val="22"/>
              </w:rPr>
            </w:pPr>
            <w:r>
              <w:rPr>
                <w:rFonts w:cs="Arial Narrow" w:ascii="Calibri" w:hAnsi="Calibri"/>
                <w:sz w:val="22"/>
                <w:szCs w:val="22"/>
              </w:rPr>
              <w:t>17 05 0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 Narrow"/>
                <w:sz w:val="22"/>
                <w:szCs w:val="22"/>
              </w:rPr>
            </w:pPr>
            <w:r>
              <w:rPr>
                <w:rFonts w:cs="Arial Narrow" w:ascii="Calibri" w:hAnsi="Calibri"/>
                <w:sz w:val="22"/>
                <w:szCs w:val="22"/>
              </w:rPr>
              <w:t>Výkopová zemina iná jako uvedená v 17 05 0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Narrow" w:ascii="Calibri" w:hAnsi="Calibri"/>
                <w:sz w:val="22"/>
                <w:szCs w:val="22"/>
              </w:rPr>
              <w:t>O</w:t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Narrow"/>
                <w:sz w:val="22"/>
                <w:szCs w:val="22"/>
              </w:rPr>
            </w:pPr>
            <w:r>
              <w:rPr>
                <w:rFonts w:cs="Arial Narrow" w:ascii="Calibri" w:hAnsi="Calibri"/>
                <w:sz w:val="22"/>
                <w:szCs w:val="22"/>
              </w:rPr>
              <w:t>17 09 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 Narrow"/>
                <w:sz w:val="22"/>
                <w:szCs w:val="22"/>
              </w:rPr>
            </w:pPr>
            <w:r>
              <w:rPr>
                <w:rFonts w:cs="Arial Narrow" w:ascii="Calibri" w:hAnsi="Calibri"/>
                <w:sz w:val="22"/>
                <w:szCs w:val="22"/>
              </w:rPr>
              <w:t>Zmiešané odpady zo stavieb a demolácií iné ako uvedené v 170901-1709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Narrow" w:ascii="Calibri" w:hAnsi="Calibri"/>
                <w:sz w:val="22"/>
                <w:szCs w:val="22"/>
              </w:rPr>
              <w:t>O</w:t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Narrow"/>
                <w:sz w:val="22"/>
                <w:szCs w:val="22"/>
              </w:rPr>
            </w:pPr>
            <w:r>
              <w:rPr>
                <w:rFonts w:cs="Arial Narrow" w:ascii="Calibri" w:hAnsi="Calibri"/>
                <w:sz w:val="22"/>
                <w:szCs w:val="22"/>
              </w:rPr>
              <w:t>20 03 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 Narrow"/>
                <w:sz w:val="22"/>
                <w:szCs w:val="22"/>
              </w:rPr>
            </w:pPr>
            <w:r>
              <w:rPr>
                <w:rFonts w:cs="Arial Narrow" w:ascii="Calibri" w:hAnsi="Calibri"/>
                <w:sz w:val="22"/>
                <w:szCs w:val="22"/>
              </w:rPr>
              <w:t>Zmesový komunálny odpad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Narrow" w:ascii="Calibri" w:hAnsi="Calibri"/>
                <w:sz w:val="22"/>
                <w:szCs w:val="22"/>
              </w:rPr>
              <w:t>O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Predpokladané druhy odpadov vznikajúce počas prevádzky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6379"/>
        <w:gridCol w:w="1291"/>
      </w:tblGrid>
      <w:tr>
        <w:trPr>
          <w:trHeight w:val="2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 Narrow"/>
                <w:sz w:val="22"/>
                <w:szCs w:val="22"/>
              </w:rPr>
            </w:pPr>
            <w:r>
              <w:rPr>
                <w:rFonts w:cs="Arial Narrow" w:ascii="Calibri" w:hAnsi="Calibri"/>
                <w:sz w:val="22"/>
                <w:szCs w:val="22"/>
              </w:rPr>
              <w:t>Číslo druhu odpadu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 Narrow"/>
                <w:sz w:val="22"/>
                <w:szCs w:val="22"/>
              </w:rPr>
            </w:pPr>
            <w:r>
              <w:rPr>
                <w:rFonts w:cs="Arial Narrow" w:ascii="Calibri" w:hAnsi="Calibri"/>
                <w:sz w:val="22"/>
                <w:szCs w:val="22"/>
              </w:rPr>
              <w:t>Názov druhu odpadu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Narrow" w:ascii="Calibri" w:hAnsi="Calibri"/>
                <w:sz w:val="22"/>
                <w:szCs w:val="22"/>
              </w:rPr>
              <w:t>Kategória odpadu</w:t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Narrow"/>
                <w:sz w:val="22"/>
                <w:szCs w:val="22"/>
              </w:rPr>
            </w:pPr>
            <w:r>
              <w:rPr>
                <w:rFonts w:cs="Arial Narrow" w:ascii="Calibri" w:hAnsi="Calibri"/>
                <w:sz w:val="22"/>
                <w:szCs w:val="22"/>
              </w:rPr>
              <w:t>20 02 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 Narrow"/>
                <w:sz w:val="22"/>
                <w:szCs w:val="22"/>
              </w:rPr>
            </w:pPr>
            <w:r>
              <w:rPr>
                <w:rFonts w:cs="Arial Narrow" w:ascii="Calibri" w:hAnsi="Calibri"/>
                <w:sz w:val="22"/>
                <w:szCs w:val="22"/>
              </w:rPr>
              <w:t>Biologicky rozložiteľný odpad ( údržba zelene 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Narrow" w:ascii="Calibri" w:hAnsi="Calibri"/>
                <w:sz w:val="22"/>
                <w:szCs w:val="22"/>
              </w:rPr>
              <w:t>O</w:t>
            </w:r>
          </w:p>
        </w:tc>
      </w:tr>
      <w:tr>
        <w:trPr>
          <w:trHeight w:val="2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Narrow"/>
                <w:sz w:val="22"/>
                <w:szCs w:val="22"/>
              </w:rPr>
            </w:pPr>
            <w:r>
              <w:rPr>
                <w:rFonts w:cs="Arial Narrow" w:ascii="Calibri" w:hAnsi="Calibri"/>
                <w:sz w:val="22"/>
                <w:szCs w:val="22"/>
              </w:rPr>
              <w:t>20 03 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 Narrow"/>
                <w:sz w:val="22"/>
                <w:szCs w:val="22"/>
              </w:rPr>
            </w:pPr>
            <w:r>
              <w:rPr>
                <w:rFonts w:cs="Arial Narrow" w:ascii="Calibri" w:hAnsi="Calibri"/>
                <w:sz w:val="22"/>
                <w:szCs w:val="22"/>
              </w:rPr>
              <w:t>Zmesový komunálny odpad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Narrow" w:ascii="Calibri" w:hAnsi="Calibri"/>
                <w:sz w:val="22"/>
                <w:szCs w:val="22"/>
              </w:rPr>
              <w:t>O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Dočasne zhromažďovanie vzniknutých odpadov pri realizácii stavby do doby ďalšieho nakladania s nimi je možné len na pozemkoch investora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bezpečný odpad bude zhromažďovaný vo vyhradenom priestore a zneškodňovaný prostredníctvom oprávnenej organizácie. Ostatné odpady budú triedené a podľa možnosti zhodnocované.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zmysle Vyhlášky MŽP SR č. 284/2001 Z.z., ktorou sa ustanovuje Katalóg odpadov, vzniknú druhy odpadov, zaradených do kategórie nebezpečných odpadov (N) a ostatných odpadov (O)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 vzniknutými odpadmi počas výstavby a prevádzky je potrebné nakladať 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 xml:space="preserve">Druhotné suroviny - papier, kartón, železný šrot, odovzdať na využitie do zariadení na to určených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 xml:space="preserve">Nebezpečné druhy odpadov (žiarivky, odpadový olej atď.) odovzdať na zhodnotenie alebo zneškodnenie oprávnenej organizácii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Komunálny odpad zneškodňovať v súlade s všeobecne záväzným nariadením obc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Ostatné odpady podľa charakteru je možné ich ďalej zhodnocovať prostredníctvom oprávnenej organizácie.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ady zo stavebnej výroby počas výstavby vznikajú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radením nepodarkov z dodávok – pri objednávkach je potrebné dbať na správne objednané množstva a využívanie recyklovateľných materiálov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ind w:left="708" w:hanging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Ochrana pôdy počas výstavby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Z plochy staveniska je potrebné odobrať ornicu len v nevyhnutnom rozsahu a uložiť na samostatnú depóniu. Ornica bude následne použitá pri terénnych úpravách a pri výsadbových a zatrávňovacích prácach.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Hluk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V objekte sa neuvažuje s umiestnením výrobnej prevádzky a z toho dôvodu nedochádza k negatívnemu vplyvu na hlučnosť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Opatrenia na zníženie hlučnosti počas výstavby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medzenie chodu motorov naprázdno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hrádzanie spaľovacích motorov elektrickými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ržiavanie motorov v dobrom technickom stav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inimalizovať pracovný hluk v poobedňajších, prípadne večerných hodinách a v dňoch pracovného pokoja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 Lehota výstavb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Začatie stavby :         </w:t>
        <w:tab/>
        <w:t>07/2018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končenie stavby : </w:t>
        <w:tab/>
        <w:t>12/2018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Predvolenpsmoodseku">
    <w:name w:val="Predvolené písmo odseku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Predvolenpsmoodseku1">
    <w:name w:val="Predvolené písmo odseku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Zarkazkladnhotextu21">
    <w:name w:val="Zarážka základného textu 21"/>
    <w:basedOn w:val="Normal"/>
    <w:qFormat/>
    <w:pPr>
      <w:ind w:left="0" w:right="0" w:firstLine="708"/>
      <w:jc w:val="both"/>
    </w:pPr>
    <w:rPr/>
  </w:style>
  <w:style w:type="paragraph" w:styleId="Zarkazkladnhotextu31">
    <w:name w:val="Zarážka základného textu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CharCharChar">
    <w:name w:val=" Char Char Char"/>
    <w:basedOn w:val="Normal"/>
    <w:qFormat/>
    <w:pPr>
      <w:widowControl w:val="false"/>
      <w:spacing w:lineRule="exact" w:line="240" w:before="0" w:after="160"/>
      <w:ind w:left="0" w:right="0" w:firstLine="720"/>
      <w:textAlignment w:val="baseline"/>
    </w:pPr>
    <w:rPr>
      <w:rFonts w:ascii="Tahoma" w:hAnsi="Tahoma" w:cs="Tahoma"/>
      <w:sz w:val="20"/>
      <w:lang w:val="en-US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2:15:00Z</dcterms:created>
  <dc:creator>Hurňanský Štefan</dc:creator>
  <dc:description/>
  <cp:keywords/>
  <dc:language>en-US</dc:language>
  <cp:lastModifiedBy>Stevo</cp:lastModifiedBy>
  <cp:lastPrinted>2018-03-21T08:48:00Z</cp:lastPrinted>
  <dcterms:modified xsi:type="dcterms:W3CDTF">2018-06-12T07:57:00Z</dcterms:modified>
  <cp:revision>4</cp:revision>
  <dc:subject/>
  <dc:title>A</dc:title>
</cp:coreProperties>
</file>