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dentifikačné údaje stavby a investor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283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ov stavby:</w:t>
        <w:tab/>
      </w:r>
      <w:r>
        <w:rPr>
          <w:rFonts w:cs="Calibri" w:ascii="Calibri" w:hAnsi="Calibri"/>
          <w:b/>
          <w:sz w:val="22"/>
          <w:szCs w:val="22"/>
        </w:rPr>
        <w:t>Telocvičňa v areáli ZŠ a MŠ Štefana Žáryho - Poniky</w:t>
      </w:r>
    </w:p>
    <w:p>
      <w:pPr>
        <w:pStyle w:val="Normal"/>
        <w:ind w:left="2832" w:hanging="28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  <w:szCs w:val="22"/>
        </w:rPr>
        <w:t xml:space="preserve">Miesto stavby: </w:t>
        <w:tab/>
        <w:tab/>
        <w:tab/>
        <w:t>Družstevná 201, 976 33 Poniky</w:t>
      </w:r>
    </w:p>
    <w:p>
      <w:pPr>
        <w:pStyle w:val="Normal"/>
        <w:ind w:left="2832" w:hanging="28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sz w:val="22"/>
          <w:szCs w:val="22"/>
        </w:rPr>
        <w:t>Užívateľ stavby:</w:t>
        <w:tab/>
        <w:t>ZŠ a MŠ Štefana Žáryho, Družstevná 201, 976 33 Poniky</w:t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rFonts w:cs="Calibri" w:ascii="Calibri" w:hAnsi="Calibri"/>
          <w:sz w:val="22"/>
          <w:szCs w:val="22"/>
        </w:rPr>
        <w:t>Investor:</w:t>
        <w:tab/>
        <w:t>Obec Poniky, Malá Stráňa 32, 976 33 Ponik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y projektant:</w:t>
        <w:tab/>
        <w:tab/>
        <w:t xml:space="preserve">Bluhm Partner s.r.o.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ešpondenčná adresa:</w:t>
        <w:tab/>
        <w:t>Pribinova 4, 811 09 Bratisla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veril:</w:t>
        <w:tab/>
        <w:tab/>
      </w:r>
      <w:r>
        <w:rPr/>
        <w:tab/>
        <w:tab/>
      </w:r>
      <w:r>
        <w:rPr>
          <w:rFonts w:cs="Calibri" w:ascii="Calibri" w:hAnsi="Calibri"/>
          <w:sz w:val="22"/>
        </w:rPr>
        <w:t>Ing. Arch. Andrea Markov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dpovedný projektant:</w:t>
        <w:tab/>
        <w:t>Ing. Štefan Hurňanský ml, Bluhm Partner s.r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ý projektant:</w:t>
        <w:tab/>
        <w:tab/>
        <w:t>Ing. Štefan Hurňansk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tupeň:</w:t>
        <w:tab/>
        <w:tab/>
        <w:tab/>
        <w:tab/>
        <w:t>Projekt pre zlúčené územné a stavebné kona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1. Prehľad  východiskových podklad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je spracovaný na základe požiadaviek investora a obhliadky a zamerania stavebných konštrukcií. Podklady pre vypracovanie projektovej dokumentáci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ávrh dispozičného usporiada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adenie a zameranie na základe katastrálnej mapy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lohopisné, výškopisné a dispozičné zameranie vykonané spracovateľom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ávery a odporúčania zo spracovateľských výborov zvolávaných počas spracovania    projektovej dokumentácie stavb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e týchto podkladov a konzultácií s investorom bol projekt spracovaný v zmysle platných technických noriem. Prípadné nezrovnalosti v kótach je potrebné prekonzultovať s projektantom. Nové konštrukcie treba prispôsobiť tvaru, rozmerom dotknutých objektov a terénnym podmienka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2. Základné údaje charakterizujúce stavbu a jej budúcu prevádz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bookmarkStart w:id="0" w:name="_Hlk512605271"/>
      <w:bookmarkEnd w:id="0"/>
      <w:r>
        <w:rPr>
          <w:rFonts w:cs="Calibri" w:ascii="Calibri" w:hAnsi="Calibri"/>
          <w:sz w:val="22"/>
          <w:szCs w:val="22"/>
        </w:rPr>
        <w:t xml:space="preserve">Riešená stavba sa nachádza v zastavanom území obce Poniky na parcele KN-C č. 3123/1, 3123/2, 3123/4. Celková plocha riešeného územia je </w:t>
        <w:tab/>
        <w:t xml:space="preserve">16.466 m2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tavaná plocha objektu je </w:t>
        <w:tab/>
        <w:tab/>
        <w:tab/>
        <w:t>729,49 m2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ková úžitková plocha objektu je </w:t>
        <w:tab/>
        <w:tab/>
        <w:t>676,70 m2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bookmarkStart w:id="1" w:name="_Hlk512605271"/>
      <w:bookmarkStart w:id="2" w:name="_Hlk512606046"/>
      <w:bookmarkEnd w:id="1"/>
      <w:r>
        <w:rPr>
          <w:rFonts w:cs="Calibri" w:ascii="Calibri" w:hAnsi="Calibri"/>
          <w:sz w:val="22"/>
          <w:szCs w:val="22"/>
        </w:rPr>
        <w:t>Výstavba spočíva v odstránení časti oplotenia v mieste novostavby, ter</w:t>
      </w:r>
      <w:bookmarkEnd w:id="2"/>
      <w:r>
        <w:rPr>
          <w:rFonts w:cs="Calibri" w:ascii="Calibri" w:hAnsi="Calibri"/>
          <w:sz w:val="22"/>
          <w:szCs w:val="22"/>
        </w:rPr>
        <w:t>énnych úprav a následnej výstavby telocvične s jej napojením na existujúcu budovy školy. Objekt telocvične bude napojený na kanalizáciu, vodovod, vykurovanie a elektrinu z existujúcej budovy škol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Hlavný objekt je jednopodlažný, pravidelného pôdorysného tvaru o rozmeroch 30,4 x 19,0 m, s plochou strechou. Prevádzkovo bude objekt využívaný na športové aktivity pre potreby základnej a materskej školy na danej parcele. </w:t>
      </w:r>
      <w:bookmarkStart w:id="3" w:name="_Hlk514340655"/>
      <w:r>
        <w:rPr>
          <w:rFonts w:cs="Calibri" w:ascii="Calibri" w:hAnsi="Calibri"/>
          <w:sz w:val="22"/>
          <w:szCs w:val="22"/>
        </w:rPr>
        <w:t xml:space="preserve">Dispozične je hlavný objekt rozdelený na priestor haly a jej zázemia – strechy sú v rôznych výškových úrovniach. </w:t>
      </w:r>
    </w:p>
    <w:p>
      <w:pPr>
        <w:pStyle w:val="Normal"/>
        <w:autoSpaceDE w:val="false"/>
        <w:ind w:firstLine="708"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Nosný systém objektu je tvorený oceľovým skeletom nosným v priečnom smere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ešná krytina je z mechanicky kotvenej povlakovej izolácie z mPVC fólie, odvodnenie je riešené líniovými žľabmi a zvislými zvodmi na fasáde objektu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nkajšie opláštenie objektu je navrhnuté zo sendvičových PUR panelov hr. 100 mm vo farebnej kombinácii – šedá krikľavo-žltá, podľa návrhu v PD. Sokel je zateplený extrudovaným polystyrénom Styrodur a omietnutý silikátovou omietkou, farba svetlosivá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o-stolárske výrobky – okná a dvere sú navrhnuté plastové, zasklené izolačným trojsklom, farba podľa výberu investor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kt spojovacej chodby bude spájať existujúcu budovu školy s hlavným objektom telocvične. Materiálové a konštrukčné riešenie je obdobné ako pri objekte telocvične, výplň stenových sendičových panelov je z minerálnej vlny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3. Členenie stavby na stavebné objek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4" w:name="_Hlk516559920"/>
      <w:r>
        <w:rPr>
          <w:rFonts w:cs="Calibri" w:ascii="Calibri" w:hAnsi="Calibri"/>
          <w:sz w:val="22"/>
          <w:szCs w:val="22"/>
        </w:rPr>
        <w:t>Stavba je delená na nasledujúce stavebné objekty:</w:t>
        <w:br/>
      </w:r>
      <w:bookmarkEnd w:id="4"/>
      <w:r>
        <w:rPr>
          <w:rFonts w:cs="Calibri" w:ascii="Calibri" w:hAnsi="Calibri"/>
          <w:sz w:val="22"/>
          <w:szCs w:val="22"/>
        </w:rPr>
        <w:t>SO 01 – Telocvičňa v areáli ZŠ a MŠ Štefana Žáryh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02 – Spojovacia chod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.03 – Spevnené ploch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.04 – Oplote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Cs w:val="22"/>
        </w:rPr>
        <w:t>4. Vecné a časové väzby na okolitú výstavbu a súvisiace investí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tavba bude mať vplyv na prevádzku základnej a materskej školy. V čase výstavby bude potrebné zabezpečiť stavenisko pred prístupom neoprávnených osôb z dôvodu možného ohrozenia zdravia a života.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to sa budú hlavné stavebné práce realizovať počas letných prázdnin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5. Prehľad užívateľov a prevádzkovateľov ob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iným prevádzkovateľom a užívateľom objektu bude investo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Termíny začatia a dokončenia stavby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Začatie stavby :         </w:t>
        <w:tab/>
        <w:t>07/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končenie stavby : </w:t>
        <w:tab/>
        <w:t>12/20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Skúšobná prevádzka a doba jej  trvani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vba vzhľadom na svoj charakter nevyžaduje skúšobnú prevádzk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8. Údaje o postupnom uvádzaní stavby do užíva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 postupným uvádzaním stavby do užívania sa neuvažuje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Cs w:val="22"/>
        </w:rPr>
        <w:t>9. Predpokladaný náklad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edpokladaný náklad stavby spresní investor na základe spracovanej rozpočtu a cenovej ponuky dodávateľa stavebných prác. 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left="0" w:right="0" w:firstLine="720"/>
      <w:textAlignment w:val="baseline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21:00Z</dcterms:created>
  <dc:creator>Hurňanský Štefan</dc:creator>
  <dc:description/>
  <cp:keywords/>
  <dc:language>en-US</dc:language>
  <cp:lastModifiedBy>Stevo</cp:lastModifiedBy>
  <cp:lastPrinted>2008-07-08T08:00:00Z</cp:lastPrinted>
  <dcterms:modified xsi:type="dcterms:W3CDTF">2018-06-12T07:52:00Z</dcterms:modified>
  <cp:revision>4</cp:revision>
  <dc:subject/>
  <dc:title>A</dc:title>
</cp:coreProperties>
</file>