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Identifikačné údaje stavby a investora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hanging="28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stavby:</w:t>
        <w:tab/>
      </w:r>
      <w:r>
        <w:rPr>
          <w:rFonts w:cs="Calibri" w:ascii="Calibri" w:hAnsi="Calibri"/>
          <w:b/>
          <w:sz w:val="22"/>
          <w:szCs w:val="22"/>
        </w:rPr>
        <w:t>Telocvičňa v areáli ZŠ a MŠ Štefana Žáryho - Poniky</w:t>
      </w:r>
    </w:p>
    <w:p>
      <w:pPr>
        <w:pStyle w:val="Normal"/>
        <w:ind w:left="2832" w:hanging="283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jc w:val="left"/>
        <w:rPr/>
      </w:pPr>
      <w:r>
        <w:rPr>
          <w:rFonts w:cs="Calibri" w:ascii="Calibri" w:hAnsi="Calibri"/>
          <w:sz w:val="22"/>
          <w:szCs w:val="22"/>
        </w:rPr>
        <w:t xml:space="preserve">Miesto stavby: </w:t>
        <w:tab/>
        <w:tab/>
        <w:tab/>
        <w:t>Družstevná 201, 976 33 Poniky</w:t>
      </w:r>
    </w:p>
    <w:p>
      <w:pPr>
        <w:pStyle w:val="Normal"/>
        <w:ind w:left="2832" w:hanging="28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žívateľ stavby:</w:t>
        <w:tab/>
        <w:t>ZŠ a MŠ Štefana Žáryho, Družstevná 201, 976 33 Poniky</w:t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stor:</w:t>
        <w:tab/>
        <w:t>Obec Poniky, Malá Stráňa 32, 976 33 Ponik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álny projektant:</w:t>
        <w:tab/>
        <w:tab/>
        <w:t xml:space="preserve">Bluhm Partner s.r.o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špondenčná adresa:</w:t>
        <w:tab/>
        <w:t>Pribinova 4, 811 09 Bratisla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veril:</w:t>
        <w:tab/>
        <w:tab/>
      </w:r>
      <w:r>
        <w:rPr/>
        <w:tab/>
        <w:tab/>
      </w:r>
      <w:r>
        <w:rPr>
          <w:rFonts w:cs="Calibri" w:ascii="Calibri" w:hAnsi="Calibri"/>
          <w:sz w:val="22"/>
        </w:rPr>
        <w:t>Ing. Arch. Andrea Marková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dpovedný projektant:</w:t>
        <w:tab/>
        <w:t>Ing. Štefan Hurňanský ml, Bluhm Partner s.r.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ý projektant:</w:t>
        <w:tab/>
        <w:tab/>
        <w:t>Ing. Štefan Hurňansk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upeň:</w:t>
        <w:tab/>
        <w:tab/>
        <w:tab/>
        <w:tab/>
        <w:t>Projekt pre zlúčené územné a stavebné kona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VŠEOBECNÉ ÚDAJ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Záväzne podklady pre projekčné  prá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je spracovaný na základe požiadaviek investora a obhliadky a zamerania stavebných konštrukcií. Podklady pre vypracovanie projektovej dokumentáci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ávrh dispozičného usporiadan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adenie a zameranie na základe katastrálnej mapy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lohopisné, výškopisné a dispozičné zameranie vykonané spracovateľom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ávery a odporúčania zo spracovateľských výborov zvolávaných počas spracovania    projektovej dokumentácie stavb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e týchto podkladov a konzultácií s investorom bol projekt spracovaný v zmysle platných technických noriem. Prípadné nezrovnalosti v kótach je potrebné prekonzultovať s projektantom. Nové konštrukcie treba prispôsobiť tvaru, rozmerom dotknutých objektov a terénnym podmienkam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Účel objektu</w:t>
      </w:r>
    </w:p>
    <w:p>
      <w:pPr>
        <w:pStyle w:val="Normal"/>
        <w:ind w:firstLine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rFonts w:cs="Calibri" w:ascii="Calibri" w:hAnsi="Calibri"/>
          <w:sz w:val="22"/>
          <w:szCs w:val="22"/>
        </w:rPr>
        <w:t>Riešený objekt sa nachádza v zastavanom území obce Poniky na parcele KN-C č. 3123/1, 3123/2, 3123/4. Bude slúžiť na športové aktivity pre osoby v areáli základnej a materskej škol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plocha riešeného územia je </w:t>
        <w:tab/>
        <w:tab/>
        <w:tab/>
        <w:t xml:space="preserve">16.466 m2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tavaná plocha objektu je </w:t>
        <w:tab/>
        <w:tab/>
        <w:tab/>
        <w:tab/>
        <w:t>729,49 m2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Celková úžitková plocha objektu je </w:t>
        <w:tab/>
        <w:tab/>
        <w:tab/>
        <w:t>676,70 m2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enenie stavby na stavebné objekty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01 – Telocvičňa v areáli ZŠ a MŠ Štefana Žáryho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02 – Spojovacia chodba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.03 – Spevnené plochy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.04 – Oplotenie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TECHNICKÝ  POPIS  NAVRHOVANÉHO RIEŠENIA  OB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1. Zemné prá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bookmarkStart w:id="0" w:name="_Hlk512605361"/>
      <w:bookmarkEnd w:id="0"/>
      <w:r>
        <w:rPr>
          <w:rFonts w:cs="Calibri" w:ascii="Calibri" w:hAnsi="Calibri"/>
          <w:sz w:val="22"/>
          <w:szCs w:val="22"/>
        </w:rPr>
        <w:t>Stavenisko je situované zo západnej strany v miernom svahu smerom na severovýchod. Pozemok v mieste stavby je v miernom svahu smerom na severovýchod. Výkopové práce zahŕňajú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rénne úpravy v mieste novostavby podľa PD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založenie stavby a vytvorenie násypov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dové úpravy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512605361"/>
      <w:bookmarkStart w:id="2" w:name="_Hlk512605361"/>
      <w:bookmarkEnd w:id="2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2"/>
        </w:rPr>
        <w:t>2. Zákla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lady hlavného objektu telocvične pod stĺpmi sú zo železobetónových dvojstupňových pätiek, uložených na štrkovom lôžku hr. 150 mm. Výška pätiek je 500 mm prvý stupeň, 500mm druhý stupeň. Pôdorysné rozmery a hĺbka založenia sú zakreslené vo výkresovej časti, uložené na štrkovom lôžku hr. 150mm. Výška pätiek je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odové stienky sú uložené na základových pásoch z prostého betónu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y objektu spojovacej pod stĺpmi sú z jednostupňových pätiek zo železobetónu výšky 500 mm.  Základové pásy sú z prostého betónu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var základových konštrukcií a hĺbka založenia je zakreslená vo výkresovej časti. Triedy betónu a ocele – viď PD statik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Podkladné betó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kladové betónové konštrukcie objektu telocvične ako aj spojovacej chodby sú z prostého betónu hrúbky 150mm, pod murivom je navrhovaná výstuž zo zváraných rohoží KY50, 150x150mm o8mm. Podkladný betón je uložený na štrkovom lôžku hrúbky 150 mm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Cs w:val="22"/>
        </w:rPr>
      </w:pPr>
      <w:r>
        <w:rPr>
          <w:rFonts w:cs="Calibri" w:ascii="Calibri" w:hAnsi="Calibri"/>
          <w:b/>
          <w:szCs w:val="22"/>
        </w:rPr>
        <w:t>4. Izolácie proti vode a zemnej vlhkosti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ydroizolácia spodnej stavby je navrhovaná z asfaltových pásov hr. 4,2 mm (napr. Hydrobit V 60 S 42 H). Po okrajoch obvodového muriva budú pásy vytiahnuté do výšky min. 300 mm na úrovňou upraveného terénu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vislých soklových plochách budú pásy vytiahnuté 600 mm. Soklové plochy budú opatrené extrudovaným polystyrénom (napr. Styrodur 2800C) hr. 80mm. V styku s terénom bude polystyrén chránený drenážnou fóliou Technodrén 2015 Z2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5. Zvislé nosné konštrukc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vislé nosné konštrukcie hlavného objektu tvoria oceľové stĺpy kotvené do základových pätiek v pozdĺžnom smere. V priečnom smere sú na okraji stužujúce oceľové stĺpy. Stužujúce múriky sú zo železobetónových debniacich tvárnic hr. 200 m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vislé nosné konštrukcie objektu spojovacej chodby tvoria oceľové stĺpy kotvené do základových pätie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elá oceľová konštrukcia je priestorovo stužená oceľovými profilmi v mieste strechy a medzi stĺp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riedy betónu a ocele – viď PD statik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6. Zvislé nenosné konštrukc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vislé nenosné konštrukcie tvoria sendvičové PUR panely hr. 40 m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7. Vodorovné nosné konštrukc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odorovné nosné konštrukcie sú tvorené oceľovými nosníkmi. Prestrešenie telocvične v priečnom smere tvoria oceľové priehradové väzník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pláštenie objektov je kotvené na oceľovom rošte kotvenom do oceľového skele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riedy betónu, ocele a dreva – viď PD stati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8. Zastreš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echa hlavného objektu je navrhnutá ako plochá jednovrstvová s klasickým poradím vrstiev. Nosnú konštrukciu strechy tvorí trapézový plech. Spád strechy je tvorený konštrukciou priehradových väzníkov, resp. oceľových nosníkov – 6,5% smerom k líniovým žľabom. Časť strechy je ohraničená atikou. Vrch atiky je oplechovaný antracitovým plechom so sklonom 5° smerom do objektu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pelná izolácia na trapézovom plechu je z expandovaného polystyrénu (napr. ISOVER EPS 70F). Povlaková krytina je navrhutá na báze m-PVC (napr. FATRAFOL 810) hr. 1,8 mm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štrukcia atiky je tvorená z oceľového rámu, na ktorom je z vonkajšej strany vytiahnuté opláštenie objektu zo sendvičových panelov, ktoré sú aj na vnútornej strane atiky. Sklon atiky 5° smerom dnu do strechy je tvorený extrudovaným polystyrénom Styrodur, na ktorom je oplechovanie atiky z antracitového plechu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vodnenie strechy hlavného objektu je riešené líniovými žľabmi s napojením na zvislé zvody zvedené na fasáde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echa objektu spojovacej chodby má rovnakú skladbu. Ohraničená je čiastočne atikou, sklonom 6,5% v jednom smere ako pultová strecha je voda zvedená cez líniové žľaby do zvislých zvodov na fasád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9. Výplne otvoro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tavebno-stolárske výrobky – okná a dvere sú navrhnuté plastové, zasklené izolačným trojsklom, farba podľa výberu investora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Vnútorné dvere budú v odtieni podľa výberu investora – po zohľadnení dverí v budove školy.</w:t>
        <w:tab/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er vchodových dverí a okien musí spĺňať normové hodnoty súčiniteľa prestupu tepla Uw podľa STN EN 73 0540.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mpiarske výrobky parapetov sú riešené v dodávke okien a dverí.</w:t>
      </w:r>
    </w:p>
    <w:p>
      <w:pPr>
        <w:pStyle w:val="TextBody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10. Klampiarske  výrobk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voria ich oplechovanie parapetov okien, oplechovanie atiky, oplechovanie previsnutej časti strechy, dažďové žľaby a zvod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ažďové žľaby a zvody budú z hliníkového plechu v sivom odtieni. Ostatné klampiarske výrobky budú z antracitového plechu v sivom odtieni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11. Podlah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šľapnú vrstu podláh v interiéri haly tvorí palubová podlaha na drevenom rošte. Nášľaplné vrstvy podláh v ostatných častiach hlavného objektu a objektu spojovacej chodby tvorí keramická dlažba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é skladby podláh sú vyznačené vo výkresovej dokumentácii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12. Vnútorné povrchové úprav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 oboch objektoch ich tvoria sendvičové panely resp. ich pohľadová interiérová časť. Farebné odtiene podľa invest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 priestoroch telocvične bude do výšky 2,500 m drevený obkla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13. Vonkajšie povrchové úprav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V oboch objektoch vonkajšiu fasádu tvorí opláštenie zo sendvičových PUR panelov – farebné odtiene sú podľa návrhu vo výkresovej dokumentácii v dvoch odtieňoch – sivá, a krikľavo-žltá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16. Tepelné izolác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láštenie objektov zo sendvičových panelov je s tepelnou izoláciou z PUR peny hr. 100 mm. Sokle sú zateplené tepelnou izoláciou z extrudovaného polystyrénu Styrodur 2800C hr. 80 mm.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pelnú izoláciou podláh tvorí extrudovaný polystyrén Styrodur 2800C hr. 100mm. </w:t>
      </w:r>
    </w:p>
    <w:p>
      <w:pPr>
        <w:pStyle w:val="TextBody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eplenie strechy je tvorené expandovaným polystyrénom ISOVER EPS 70F hr. 250 mm v zázemí telocvične je pod trapézovým plechom prídavný sendvičový panel hr. 40mm (viď PD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17. Náter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30" w:firstLine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ľové konštrukcie sa opatria základným antikoróznym náterom a dvojnásobným vrchným náterom. Oceľová nosná konštrukcia objektu je navrhnutá s požadovanou požiarnou odolnosťo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18. Oplot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vrhuje sa nové oplotenie kopírujúce hranicu pozemku. Navrhuje z oceľových stĺpikov vzdialených od seba cca 2,5m vyplnené pletivom  o výške 1,77m. Pri výstavbe sa uvažuje s  obnovou zelene – trávnika, po vykonaní stavebných prác a realizáciou sadových úprav.</w:t>
      </w:r>
    </w:p>
    <w:p>
      <w:pPr>
        <w:pStyle w:val="Heading2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bCs/>
          <w:i w:val="false"/>
          <w:iCs/>
          <w:sz w:val="24"/>
          <w:szCs w:val="22"/>
        </w:rPr>
        <w:t>19. Záv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orné profesie môže vykonávať len subjekt s platnou licenciou (školením) pre ponúkaný konštrukčný systém s dostatočnými technickými znalosťami a  technickou podporou dodávateľa prác. Nie je možné zamieňať a kombinovať rôzne konštrukčné materiály bez ich vzájomného certifikovania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ind w:left="0" w:right="0" w:firstLine="720"/>
      <w:textAlignment w:val="baseline"/>
    </w:pPr>
    <w:rPr>
      <w:rFonts w:ascii="Tahoma" w:hAnsi="Tahoma" w:cs="Tahoma"/>
      <w:sz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12:00Z</dcterms:created>
  <dc:creator>Hurňanský Štefan</dc:creator>
  <dc:description/>
  <cp:keywords/>
  <dc:language>en-US</dc:language>
  <cp:lastModifiedBy>Stevo</cp:lastModifiedBy>
  <cp:lastPrinted>2016-03-03T11:05:00Z</cp:lastPrinted>
  <dcterms:modified xsi:type="dcterms:W3CDTF">2018-06-12T07:53:00Z</dcterms:modified>
  <cp:revision>4</cp:revision>
  <dc:subject/>
  <dc:title>C</dc:title>
</cp:coreProperties>
</file>