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Ing.   Ján  SEBÍŇ   -  Projekcia elektro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Balkán 9   960 01  Z V O L E N                                          .</w:t>
      </w:r>
    </w:p>
    <w:p>
      <w:pPr>
        <w:pStyle w:val="Heading4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 R O T O K O L  č.  18-106</w:t>
      </w:r>
    </w:p>
    <w:p>
      <w:pPr>
        <w:pStyle w:val="Heading4"/>
        <w:rPr/>
      </w:pPr>
      <w:r>
        <w:rPr/>
        <w:t>o určení vonkajších vplyvov  vypracovaný odbornou komisiou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Vo  Zvolene                                                                                       dňa 9.06.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loženie komisie:              predseda:  Ing. Ján Sebíň  – projektant elektr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členovia:   Ing. Štefan Hurňanský  – vedúci projektan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Agnesa Solivajová  –  proj. Z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ázov  stavby:  Telocvičňa v areáli ZŠ a MŠ Štefana Žáryho, Poniky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Podklady použité pre vypracovanie protokolu:</w:t>
      </w:r>
      <w:r>
        <w:rPr>
          <w:sz w:val="24"/>
        </w:rPr>
        <w:t xml:space="preserve"> Norma STN 33 200-5-51, projekt  stav. časti, obhliadka existujúceho stav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tručný popis zariadenia: </w:t>
      </w:r>
      <w:r>
        <w:rPr>
          <w:sz w:val="24"/>
        </w:rPr>
        <w:t xml:space="preserve">jedná sa o  budovu telocvične pri ZŠ a MŠ v Ponikách, v ktorej je  telocvičňa so šatňami a sprchami, a skladom. Budova je vykurovaná centrálne. </w:t>
      </w:r>
    </w:p>
    <w:p>
      <w:pPr>
        <w:pStyle w:val="Normal"/>
        <w:jc w:val="both"/>
        <w:rPr/>
      </w:pPr>
      <w:r>
        <w:rPr>
          <w:sz w:val="24"/>
        </w:rPr>
        <w:t xml:space="preserve">Elektrické pripojenie je navrhnuté káblom cez prepojovací krčok po rozvádzač R-T na chodbe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rčenie vonkajších vplyvov: </w:t>
      </w:r>
      <w:r>
        <w:rPr>
          <w:sz w:val="24"/>
        </w:rPr>
        <w:t>Po preskúmaní skutočností ovplyvňujúcich prostredie stanovuje komisia druhy vonkajších vplyvov pre jednotlivé priestory nasledov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nútorné priestory školy: AA5, AB5, AC1, AD1, AE1, AF1, AG1, AH1, AK1, AL1, AM1, AN2, AP1, AQ1, AR1, AS1</w:t>
      </w:r>
    </w:p>
    <w:p>
      <w:pPr>
        <w:pStyle w:val="Normal"/>
        <w:jc w:val="both"/>
        <w:rPr/>
      </w:pPr>
      <w:r>
        <w:rPr>
          <w:sz w:val="24"/>
        </w:rPr>
        <w:t>Sprchy zóny podľa STN 33 2000-7-7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yužitie: BA2, BC1,  BD3, BE1</w:t>
      </w:r>
    </w:p>
    <w:p>
      <w:pPr>
        <w:pStyle w:val="Normal"/>
        <w:jc w:val="both"/>
        <w:rPr/>
      </w:pPr>
      <w:r>
        <w:rPr>
          <w:sz w:val="24"/>
        </w:rPr>
        <w:t xml:space="preserve">Konštrukcia budovy CA1, CB1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nkajšie priestory: prostredie AA8, AB8, AC1, AD-dážď, AE3, AF2, AG1, AH1, AK1, AL1, AM1, AN2, AP1, AQ3, AR1, AS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atrenia na zníženie nepriaznivých vplyvov prostredia na el. zariad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 všetkých riešených priestoroch osadiť svietidlá a el. zariadenia s krytím zodpovedajúcim prostrediu v ktorom sú osadené v zmysle STN 33 2000-5-51. V sprchách previesť el. inštaláciu v súlade s STN 33 2000-7-701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odpis predsedu komisie</w:t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09:00Z</dcterms:created>
  <dc:creator>Ján Sebin</dc:creator>
  <dc:description/>
  <cp:keywords/>
  <dc:language>en-US</dc:language>
  <cp:lastModifiedBy>XY</cp:lastModifiedBy>
  <cp:lastPrinted>2018-06-18T09:09:00Z</cp:lastPrinted>
  <dcterms:modified xsi:type="dcterms:W3CDTF">2018-06-18T07:10:00Z</dcterms:modified>
  <cp:revision>17</cp:revision>
  <dc:subject/>
  <dc:title>Ing.   Ján  SEBÍŇ   -  Projekcia elektro </dc:title>
</cp:coreProperties>
</file>